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BELDIMAN VIORIC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TEREN DIN &lt;ZONA LOCUINTE COLECTIVE MEDII&gt; IN &lt;ZONA MIXTA : LOCUINTE COLECTIVE INALTE/INSTITUTII SI SERVICII&gt; SI MODIFICARE INDICATORI URBANISTIC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SONDELOR, NR.62 A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BELDIMAN VIORICA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S.C. ARHIZANE PLAN S.R.L.- urb.Andreea ALUCHI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</w:rPr>
        <w:t xml:space="preserve">„SCHIMBARE DESTINATIE TEREN DIN &lt;ZONA LOCUINTE COLECTIVE MEDII&gt; IN &lt;ZONA MIXTA : LOCUINTE COLECTIVE INALTE/INSTITUTII SI SERVICII&gt; SI MODIFICARE INDICATORI URBANISTICI”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7.05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5.06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6.06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33:00Z</dcterms:created>
  <dc:creator>Stoian Mariana</dc:creator>
  <dc:description/>
  <cp:keywords/>
  <dc:language>en-US</dc:language>
  <cp:lastModifiedBy>Neagu Dana</cp:lastModifiedBy>
  <cp:lastPrinted>2018-05-03T13:13:00Z</cp:lastPrinted>
  <dcterms:modified xsi:type="dcterms:W3CDTF">2018-05-03T10:14:00Z</dcterms:modified>
  <cp:revision>5</cp:revision>
  <dc:subject/>
  <dc:title>Ploieşti, ………………</dc:title>
</cp:coreProperties>
</file>